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Passiivse elektroonilise side juurdepääsuvõrgu rajamine, Kuutsi küla Rõuge vald Võru maakond, VT21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C215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7.09.2024     NR . </w:t>
            </w:r>
            <w:r>
              <w:rPr/>
              <w:t>7.1-2/24/11020-4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519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õniste-Tiitsa-Karisöö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18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2519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2524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18.06.2025-15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uurimistööd,õhuliinitööd,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8355016"/>
            <w:bookmarkStart w:id="1" w:name="__Fieldmark__0_23835501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8355016"/>
            <w:bookmarkStart w:id="3" w:name="__Fieldmark__1_23835501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6.06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6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6-16T09:0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